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国家励志奖学金</w:t>
      </w:r>
      <w:r>
        <w:rPr>
          <w:rFonts w:ascii="宋体" w:hAnsi="宋体" w:cs="宋体"/>
          <w:sz w:val="28"/>
          <w:szCs w:val="28"/>
        </w:rPr>
        <w:t>获奖人数：</w:t>
      </w:r>
      <w:r>
        <w:rPr>
          <w:rFonts w:eastAsia="宋体" w:cs="宋体" w:ascii="宋体" w:hAnsi="宋体"/>
          <w:sz w:val="28"/>
          <w:szCs w:val="28"/>
        </w:rPr>
        <w:t>329</w:t>
      </w:r>
      <w:r>
        <w:rPr>
          <w:rFonts w:ascii="宋体" w:hAnsi="宋体" w:cs="宋体"/>
          <w:sz w:val="28"/>
          <w:szCs w:val="28"/>
        </w:rPr>
        <w:t>名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学校名称： 广西中医药大学赛恩斯新医药学院 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蒋　瑜 李逸君 钟丽萍 易春燕 黄青莲 鲁晓航 谢　满 董晓茜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李鑫荷 梁惠婷 易艳梅 颜昌贤 周丽华 丁艳萍 吴惠飞 易晓花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过雨亭 黄淑贤 吴丽思 石杼婷 廖岚珍 蒋艳琼 聂紫丹 宋铃睿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钟玉娇 卢苇琦 张　平 梁钊萍 林思怡 姚　池 史苗苗 唐诚贞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万文婷 黄逸心 谢宁芳 游秋玮 陈心蕊 赖璞秀 谭秋柳 李俊威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罗晓辉 周丽玲 彭凤琴 彭晓清 许佳映 黄琼慧 林月婷 吴珊珊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徐财莹 许梦钰 张城城 朱梓毓 陈小玲 范小凤 黄坤玲 曾美琪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邱丽明 张　勇 陈相汕 罗　林 吕　扬 叶淑英 包秋凤 黄乙芬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李冬梅 蔡关庆 黄丽华 王婷婷 谢思鹏 蔡卓远 董　杰 龙　炜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赵婉琳 陈灿荣 陈惠娟 陈泽卿 朱丽琼 陈华笑 戴丹丹 李美玲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朱燕秋 曾徽英 方鑫富 蓝幼梅 罗　莎 杨梓林 戴明侃 刘　娇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刘文雅 杨慧敏 冷鑫鑫 覃永红 邓　杨 林宇棋 齐　胜 田培钰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江　丽 林伟杰 夏　晨 郑艺清 李玉玲 刘贵凤 白杨静 李智辉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陈丽琳 黄宏清 任芯沂 汪恬恬 杨柳清 黄洁莹 刘璐璐 巫佩珍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蓝锦绣 吴雅君 于业平 陈　云 刘文静 钟慧芳 李　琳 王纪超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王怡娜 郑佳丽 彭琳赢 谭瑞平 禹　琼 张　昕 林信香 卢思彤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王诗琪 张颖诗 杨馨宇 赵庭和 邹雅丽 梁欢欢 罗薇斯 夏　瑶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叶玲溶 庄佳津 郭智勇 黄　芬 秦静娣 覃　虹 黄立凤 李诗婷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刘钰峭 张　林 郭禧文 刘　冲 肖　洁 黄玉莹 林锡立 刘嘉杰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宋淑仪 郑志华 张　哲 韦雪莲 黄灵颖 邱　波 王馨莹 林思茵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张　岚 周芷伊 陈德焜 黄泳林 李红艳 林秀洁 滕忠丽 伍春瑜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徐灿丽 陈　敏 刘　颖 沈淑媛 王佳瑶 李兴良 刘　军 孙盈盈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王政英 黄雪雨 盛雯雯 张　慧 郑永红 邓萌萌 郭秋怡 韩姜琴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谢　琴 郑华容 卢立炜 卢奕成 彭华燕 吴石梅 程聪伶 何佳雯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李巧兰 李忠梅 贺建曦 王炎琼 伍园珠 杨　楠 黄佳玲 李旺瑞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许林洁 周佳鑫 黄陈英 陆美龙 邱欣如 韦秋君 林茹萍 王嘉璐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古媛媛 李孟忠 谢涵婧 周小翠 戴英妹 黄业彬 林毅斌 唐钞会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张玉萍 陈舒奕 齐家乐 乔　月 许敏华 梁彩娇 石敏兰 张付吉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程喜梅 董少伟 范云彬 黄苏晗 吴沁芸 曾　杰 黄小春 赖群鑫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刘园园 邱　锐 韦长星 萧思含 杨莹莹 叶小芳 黄会清 李树英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李雨芸 许俊杰 梁咏瑜 刘　丹 欧纲好 肖　娇 叶柔纯 刘丽萍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龙芳玲 丘梅芬 吴小娟 陈　明 黄小媛 黎燕萍 马琛琛 祝棁曦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邓厚晖 邓英明 黄　漩 李佳璐 刘铭磊 赵新雅 陈　莹 刘绍飘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曲卉琳 陈中华 丁海通 黄世宾 刘海超 杨晓丹 敖　燕 曹铧元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温志心 赵燕飞 刘振屹 石奇龙 王　辉 王露文 林可欣 宋兴红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陈梓欣 胡跃瀚 梁粤垌 赵凯燕 卓晶萍 黄　健 李明霞 吕燕文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郑雅玲 朱雪纯 宾敏佟 黎日慧 梁　婷 田子涵 高熙智 韩　香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马海辉 周慧怡 罗冰枝 毛婷婷 唐小可 吴心怡 杨小洪 阮小玲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王文凤 曾菊平 罗　帅 罗玉芳 丘燕芳 吴佳琪 吴燕妮 张秀萍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陈洁婷 陈诗澄 叶清华 符洁雯 毛俐倩 邓青梅 熊慧萍 陈静雅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陈　宇 邓雨枭 周紫靖 李鸿亮 张　颖 刘佳丽 李畅畅 李凌云</w:t>
      </w:r>
      <w:r>
        <w:rPr>
          <w:rFonts w:eastAsia="宋体"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刘金玲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自治区人民政府奖学金</w:t>
      </w:r>
      <w:r>
        <w:rPr>
          <w:rFonts w:ascii="宋体" w:hAnsi="宋体" w:cs="宋体"/>
          <w:sz w:val="28"/>
          <w:szCs w:val="28"/>
        </w:rPr>
        <w:t>获奖人数：</w:t>
      </w:r>
      <w:r>
        <w:rPr>
          <w:rFonts w:eastAsia="宋体" w:cs="宋体" w:ascii="宋体" w:hAnsi="宋体"/>
          <w:sz w:val="28"/>
          <w:szCs w:val="28"/>
        </w:rPr>
        <w:t>37</w:t>
      </w:r>
      <w:r>
        <w:rPr>
          <w:rFonts w:ascii="宋体" w:hAnsi="宋体" w:cs="宋体"/>
          <w:sz w:val="28"/>
          <w:szCs w:val="28"/>
        </w:rPr>
        <w:t>名</w:t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8"/>
        <w:gridCol w:w="341"/>
        <w:gridCol w:w="873"/>
        <w:gridCol w:w="1208"/>
        <w:gridCol w:w="1207"/>
        <w:gridCol w:w="1207"/>
        <w:gridCol w:w="1207"/>
        <w:gridCol w:w="1207"/>
        <w:gridCol w:w="1207"/>
      </w:tblGrid>
      <w:tr>
        <w:trPr>
          <w:trHeight w:val="720" w:hRule="exact"/>
        </w:trPr>
        <w:tc>
          <w:tcPr>
            <w:tcW w:w="154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校名称：</w:t>
            </w:r>
          </w:p>
        </w:tc>
        <w:tc>
          <w:tcPr>
            <w:tcW w:w="449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广西中医药大学赛恩斯新医药学院</w:t>
            </w:r>
          </w:p>
        </w:tc>
        <w:tc>
          <w:tcPr>
            <w:tcW w:w="362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2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吴艺鸿</w:t>
            </w:r>
          </w:p>
        </w:tc>
        <w:tc>
          <w:tcPr>
            <w:tcW w:w="121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陈怡敏</w:t>
            </w:r>
          </w:p>
        </w:tc>
        <w:tc>
          <w:tcPr>
            <w:tcW w:w="12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姚宝滢</w:t>
            </w:r>
          </w:p>
        </w:tc>
        <w:tc>
          <w:tcPr>
            <w:tcW w:w="12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陈伟雄</w:t>
            </w:r>
          </w:p>
        </w:tc>
        <w:tc>
          <w:tcPr>
            <w:tcW w:w="12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梁亿黟</w:t>
            </w:r>
          </w:p>
        </w:tc>
        <w:tc>
          <w:tcPr>
            <w:tcW w:w="12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曾宇芬</w:t>
            </w:r>
          </w:p>
        </w:tc>
        <w:tc>
          <w:tcPr>
            <w:tcW w:w="12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余　灿</w:t>
            </w:r>
          </w:p>
        </w:tc>
        <w:tc>
          <w:tcPr>
            <w:tcW w:w="12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胡雅琦</w:t>
            </w:r>
          </w:p>
        </w:tc>
      </w:tr>
      <w:tr>
        <w:trPr>
          <w:trHeight w:val="440" w:hRule="exact"/>
        </w:trPr>
        <w:tc>
          <w:tcPr>
            <w:tcW w:w="12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丘婷婷</w:t>
            </w:r>
          </w:p>
        </w:tc>
        <w:tc>
          <w:tcPr>
            <w:tcW w:w="121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刘祖锭</w:t>
            </w:r>
          </w:p>
        </w:tc>
        <w:tc>
          <w:tcPr>
            <w:tcW w:w="12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刘　鹏</w:t>
            </w:r>
          </w:p>
        </w:tc>
        <w:tc>
          <w:tcPr>
            <w:tcW w:w="12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张佳宝</w:t>
            </w:r>
          </w:p>
        </w:tc>
        <w:tc>
          <w:tcPr>
            <w:tcW w:w="12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刘　杰</w:t>
            </w:r>
          </w:p>
        </w:tc>
        <w:tc>
          <w:tcPr>
            <w:tcW w:w="12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陈星伶</w:t>
            </w:r>
          </w:p>
        </w:tc>
        <w:tc>
          <w:tcPr>
            <w:tcW w:w="12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马钰旻</w:t>
            </w:r>
          </w:p>
        </w:tc>
        <w:tc>
          <w:tcPr>
            <w:tcW w:w="12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胡莉惠</w:t>
            </w:r>
          </w:p>
        </w:tc>
      </w:tr>
      <w:tr>
        <w:trPr>
          <w:trHeight w:val="440" w:hRule="exact"/>
        </w:trPr>
        <w:tc>
          <w:tcPr>
            <w:tcW w:w="12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莫泳棋</w:t>
            </w:r>
          </w:p>
        </w:tc>
        <w:tc>
          <w:tcPr>
            <w:tcW w:w="121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杨崇智</w:t>
            </w:r>
          </w:p>
        </w:tc>
        <w:tc>
          <w:tcPr>
            <w:tcW w:w="12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袁杭滔</w:t>
            </w:r>
          </w:p>
        </w:tc>
        <w:tc>
          <w:tcPr>
            <w:tcW w:w="12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汪成杰</w:t>
            </w:r>
          </w:p>
        </w:tc>
        <w:tc>
          <w:tcPr>
            <w:tcW w:w="12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郑春萍</w:t>
            </w:r>
          </w:p>
        </w:tc>
        <w:tc>
          <w:tcPr>
            <w:tcW w:w="12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周志鸿</w:t>
            </w:r>
          </w:p>
        </w:tc>
        <w:tc>
          <w:tcPr>
            <w:tcW w:w="12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李丽燕</w:t>
            </w:r>
          </w:p>
        </w:tc>
        <w:tc>
          <w:tcPr>
            <w:tcW w:w="12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黎潇湘</w:t>
            </w:r>
          </w:p>
        </w:tc>
      </w:tr>
      <w:tr>
        <w:trPr>
          <w:trHeight w:val="440" w:hRule="exact"/>
        </w:trPr>
        <w:tc>
          <w:tcPr>
            <w:tcW w:w="12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周梦阳</w:t>
            </w:r>
          </w:p>
        </w:tc>
        <w:tc>
          <w:tcPr>
            <w:tcW w:w="121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顾一凡</w:t>
            </w:r>
          </w:p>
        </w:tc>
        <w:tc>
          <w:tcPr>
            <w:tcW w:w="12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剧利平</w:t>
            </w:r>
          </w:p>
        </w:tc>
        <w:tc>
          <w:tcPr>
            <w:tcW w:w="12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刘　爽</w:t>
            </w:r>
          </w:p>
        </w:tc>
        <w:tc>
          <w:tcPr>
            <w:tcW w:w="12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王　博</w:t>
            </w:r>
          </w:p>
        </w:tc>
        <w:tc>
          <w:tcPr>
            <w:tcW w:w="12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马婷婷</w:t>
            </w:r>
          </w:p>
        </w:tc>
        <w:tc>
          <w:tcPr>
            <w:tcW w:w="12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林雪梅</w:t>
            </w:r>
          </w:p>
        </w:tc>
        <w:tc>
          <w:tcPr>
            <w:tcW w:w="12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甘雨玉</w:t>
            </w:r>
          </w:p>
        </w:tc>
      </w:tr>
      <w:tr>
        <w:trPr>
          <w:trHeight w:val="440" w:hRule="exact"/>
        </w:trPr>
        <w:tc>
          <w:tcPr>
            <w:tcW w:w="12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胡千惠</w:t>
            </w:r>
          </w:p>
        </w:tc>
        <w:tc>
          <w:tcPr>
            <w:tcW w:w="121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何筱妍</w:t>
            </w:r>
          </w:p>
        </w:tc>
        <w:tc>
          <w:tcPr>
            <w:tcW w:w="12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吴青青</w:t>
            </w:r>
          </w:p>
        </w:tc>
        <w:tc>
          <w:tcPr>
            <w:tcW w:w="12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骆忠娟</w:t>
            </w:r>
          </w:p>
        </w:tc>
        <w:tc>
          <w:tcPr>
            <w:tcW w:w="12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王霄龙</w:t>
            </w:r>
          </w:p>
        </w:tc>
        <w:tc>
          <w:tcPr>
            <w:tcW w:w="12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0:29:34Z</dcterms:created>
  <dc:creator>DELL</dc:creator>
  <dc:description/>
  <dc:language>en-US</dc:language>
  <cp:lastModifiedBy>kerissa</cp:lastModifiedBy>
  <dcterms:modified xsi:type="dcterms:W3CDTF">2021-11-18T00:32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A1C60FC189474DADE72B35B6517F1B</vt:lpwstr>
  </property>
  <property fmtid="{D5CDD505-2E9C-101B-9397-08002B2CF9AE}" pid="3" name="KSOProductBuildVer">
    <vt:lpwstr>2052-11.1.0.11045</vt:lpwstr>
  </property>
</Properties>
</file>